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 w:before="60" w:after="0"/>
        <w:ind w:right="11" w:hanging="0"/>
        <w:jc w:val="right"/>
        <w:rPr/>
      </w:pPr>
      <w:r>
        <w:rPr>
          <w:bCs/>
          <w:spacing w:val="-4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  <w:spacing w:val="-4"/>
          <w:sz w:val="28"/>
          <w:szCs w:val="28"/>
          <w:lang w:val="uk-UA"/>
        </w:rPr>
        <w:t xml:space="preserve">Додаток 1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/>
      </w:pPr>
      <w:r>
        <w:rPr>
          <w:b/>
          <w:bCs/>
          <w:spacing w:val="-4"/>
          <w:sz w:val="28"/>
          <w:szCs w:val="28"/>
          <w:lang w:val="uk-UA"/>
        </w:rPr>
        <w:t>Напрями діяльності та заходи  Ц</w:t>
      </w:r>
      <w:r>
        <w:rPr>
          <w:b/>
          <w:bCs/>
          <w:spacing w:val="-5"/>
          <w:sz w:val="28"/>
          <w:szCs w:val="28"/>
          <w:lang w:val="uk-UA"/>
        </w:rPr>
        <w:t xml:space="preserve">ільової соціальної програми розвитку цивільного захисту в Чернігівській області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  <w:t>на 2012-2015 роки</w:t>
      </w:r>
    </w:p>
    <w:p>
      <w:pPr>
        <w:pStyle w:val="Normal"/>
        <w:shd w:fill="FFFFFF" w:val="clear"/>
        <w:spacing w:lineRule="exact" w:line="331"/>
        <w:ind w:right="12" w:hanging="0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04"/>
        <w:gridCol w:w="2260"/>
        <w:gridCol w:w="1398"/>
        <w:gridCol w:w="1671"/>
        <w:gridCol w:w="1703"/>
        <w:gridCol w:w="1259"/>
        <w:gridCol w:w="826"/>
        <w:gridCol w:w="828"/>
        <w:gridCol w:w="829"/>
        <w:gridCol w:w="827"/>
        <w:gridCol w:w="189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№</w:t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з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Назва</w:t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напряму діяльності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Перелік заходів програм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Строк виконання заходів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Виконавці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Джерела фінансуванн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Орієнтовані обсяги фінансування (вартість)тис.грн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у тому числі: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20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20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20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201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2</w:t>
            </w:r>
          </w:p>
        </w:tc>
      </w:tr>
      <w:tr>
        <w:trPr>
          <w:trHeight w:val="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lang w:val="uk-UA"/>
              </w:rPr>
              <w:t>Розвиток системи зв’язку, оповіщення та інформатизації цивільного захисту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lang w:val="uk-UA"/>
              </w:rPr>
              <w:t>1.1. Послуги з експлуатаційно-технічного обслуговування засобів оповіщення і зв’язку цивільної оборони (цивільного захисту) та оренда виробничих приміщен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12-20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 та у справах захисту населення від наслідків Чорнобильскої катастрофи ОДА</w:t>
            </w:r>
          </w:p>
          <w:p>
            <w:pPr>
              <w:pStyle w:val="Normal"/>
              <w:spacing w:lineRule="exact" w:line="331"/>
              <w:ind w:right="1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31"/>
              <w:ind w:right="1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31"/>
              <w:ind w:right="1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Обласни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5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38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38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38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38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lang w:val="uk-UA"/>
              </w:rPr>
              <w:t>Підтримання системи оповіщення цивільної оборони (цивільного захисту) у стані готовності до використання за призначенням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2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.2. Послуги телефонного та телеграфного зв’язку пунктів управління начальника цивільної оборони област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12-2015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 та у справах захисту населення від наслідків Чорнобильскої катастрофи ОДА</w:t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Обласни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7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8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8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lang w:val="uk-UA"/>
              </w:rPr>
              <w:t>Готовність засобів зв’язку до використання за призначенням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lang w:val="uk-UA"/>
              </w:rPr>
              <w:t>1.3.Модернізація пунктів управління начальника цивільної оборони області на мирний час і особливий пері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12-201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Обласни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6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7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Модернізація робочих місць пунктів управлін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 xml:space="preserve">Удосконалення </w:t>
            </w:r>
            <w:r>
              <w:rPr>
                <w:lang w:val="uk-UA"/>
              </w:rPr>
              <w:t xml:space="preserve">системи </w:t>
            </w:r>
            <w:r>
              <w:rPr>
                <w:spacing w:val="-4"/>
                <w:lang w:val="uk-UA"/>
              </w:rPr>
              <w:t>реагування на надзвичайні с</w:t>
            </w:r>
            <w:r>
              <w:rPr>
                <w:lang w:val="uk-UA"/>
              </w:rPr>
              <w:t>итуації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lang w:val="uk-UA"/>
              </w:rPr>
            </w:pPr>
            <w:r>
              <w:rPr>
                <w:lang w:val="uk-UA"/>
              </w:rPr>
              <w:t>2.1. Створення запасів засобів індивідуального захисту органів дихання від бойових отруйних речовин для непрацюючого населення, яке проживає в містах, віднесених до груп з цивільної оборони</w:t>
            </w:r>
          </w:p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12-20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 та у справах захисту населення від наслідків Чорнобильскої катастрофи ОДА</w:t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Державний бюджет</w:t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(субвенції з державного бюджету місцевим бюджета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5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5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5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50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Захист населення під час виникнення надзвичайних ситуаці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2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lang w:val="uk-UA"/>
              </w:rPr>
              <w:t>2.2. Забезпечення промисловими засобами захисту органів дихання від небезпечних хімічних речовин непрацюючого населення, яке проживає в прогнозованій зоні хімічного забрудненн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lang w:val="uk-UA"/>
              </w:rPr>
              <w:t>2012-20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Бахмацький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Місцеві бюдже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5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Бобровиц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,0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Захист непрацюючого населення під час виникнення надзвичайних ситуацій на хімічно небезпечних об’єктах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Горднян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Мен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4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Н-Сівер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-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м.Ніжин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6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6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м.Прилуки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5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5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м.Чернігів</w:t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8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,0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.3. Проведення технічної інвентаризації захисних споруд цивільної оборони підприємств, які перебувають у комунальній власності обласної ради</w:t>
            </w:r>
          </w:p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 та у справах захисту населення від наслідків Чорнобильскої катастрофи ОДА</w:t>
            </w:r>
          </w:p>
          <w:p>
            <w:pPr>
              <w:pStyle w:val="Normal"/>
              <w:spacing w:lineRule="exact" w:line="331"/>
              <w:ind w:right="1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31"/>
              <w:ind w:right="1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31"/>
              <w:ind w:right="1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31"/>
              <w:ind w:right="1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Обласни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8,79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8,7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Визначення технічного стану захисних спору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2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/>
            </w:pPr>
            <w:r>
              <w:rPr>
                <w:bCs/>
                <w:spacing w:val="-5"/>
                <w:lang w:val="uk-UA"/>
              </w:rPr>
              <w:t>2.4. Проведення технічної інвентаризації захисних споруд цивільної оборони підприємств, які перебувають у комунальній власності місцевих ра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Бахмацький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Місцеві бюдже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4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4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Визначення технічного стану захисних споруд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Бобровиц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36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36,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Борзнян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1,1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1,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left="-95"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Городнян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8,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8,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 xml:space="preserve">Ічнянський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4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4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Козелец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7,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7,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Короп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6,8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6,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Корюків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6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Куликів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0,4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0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Мен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3,6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3,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Ніжин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5,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5,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Н.-Сівер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4,9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4,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Носів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7,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7,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Прилуц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7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Ріпкин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33,8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33,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Семенів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7,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7,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Сосниц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0,9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0,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Срібнян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8,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8,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Талалаїв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6,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6,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Чернігів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52,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52,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Щор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,28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,2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м.Ніжин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3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37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м.Прилуки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1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м.Чернігів</w:t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3,9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3,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2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3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дійснення організаційних та спеціальних заходів щодо запобігання виникненню надзвичайних ситуаці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exact" w:line="331"/>
              <w:ind w:right="12" w:hanging="0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1. Створення локальних систем виявлення загрози виникнення надзвичайних ситуацій на об’єктах підвищеної небезпеки і локальних систем оповіщення населення у зонах можливого ураження та персоналу зазначених об’єктів у разі виникнення аварі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12-20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/>
            </w:pPr>
            <w:r>
              <w:rPr>
                <w:bCs/>
                <w:spacing w:val="-5"/>
                <w:lang w:val="uk-UA"/>
              </w:rPr>
              <w:t>Управління  Держтехногенбезпеки Укаїни у області</w:t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Керівники</w:t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потенційно небезпечних об’єкті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Кошти підприємст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70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Захист населення від небезпечних факторів техногенного характеру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0"/>
                <w:szCs w:val="20"/>
                <w:lang w:val="uk-UA"/>
              </w:rPr>
            </w:pPr>
            <w:r>
              <w:rPr>
                <w:bCs/>
                <w:spacing w:val="-5"/>
                <w:sz w:val="20"/>
                <w:szCs w:val="20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5"/>
                <w:lang w:val="uk-UA"/>
              </w:rPr>
              <w:t>3.2.</w:t>
            </w:r>
            <w:r>
              <w:rPr>
                <w:lang w:val="uk-UA"/>
              </w:rPr>
              <w:t xml:space="preserve"> Розроблення документів, необхідних для проведення аварійно-рятувальних та інших невідкладних робіт на ПНО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12-20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Управління МНС в області</w:t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Управління  Держтехногенбезпеки Укаїни у області</w:t>
            </w:r>
          </w:p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Керівники потенційно небезпечних об’єкті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Кошти підприємст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7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1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2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lang w:val="uk-UA"/>
              </w:rPr>
            </w:pPr>
            <w:r>
              <w:rPr>
                <w:bCs/>
                <w:spacing w:val="-5"/>
                <w:lang w:val="uk-UA"/>
              </w:rPr>
              <w:t>Оперативне реагування на надзвичайні ситуації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lang w:val="uk-UA"/>
              </w:rPr>
            </w:pPr>
            <w:r>
              <w:rPr>
                <w:b/>
                <w:bCs/>
                <w:spacing w:val="-5"/>
                <w:lang w:val="uk-UA"/>
              </w:rPr>
              <w:t>12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 xml:space="preserve">3.3. </w:t>
            </w:r>
            <w:r>
              <w:rPr>
                <w:sz w:val="23"/>
                <w:szCs w:val="23"/>
                <w:lang w:val="uk-UA"/>
              </w:rPr>
              <w:t>Обстеження місцевості та знешкодження вибухонебезпечних предметів на території області (виконання термінових заявок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2012-20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Бахмацький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Кошти місцевих бюджеті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Захист населення від вибухонебезпечних предметів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Бобровиц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Борзнян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Варвин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left="-95"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Городнян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Ічнян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Козелец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Короп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Корюків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Куликів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Мен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Ніжин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Н.-Сівер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Носів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Прилуц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Ріпкин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Семенів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Сосниц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Срібнян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Талалаїв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Чернігів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Щорський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м. Ніжин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,2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м. Прилуки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4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,2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м. Чернігів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2" w:hanging="0"/>
              <w:jc w:val="center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  <w:t>1,5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5"/>
                <w:sz w:val="23"/>
                <w:szCs w:val="23"/>
                <w:lang w:val="uk-UA"/>
              </w:rPr>
            </w:pPr>
            <w:r>
              <w:rPr>
                <w:bCs/>
                <w:spacing w:val="-5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367" w:leader="none"/>
        </w:tabs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jc w:val="both"/>
        <w:rPr/>
      </w:pPr>
      <w:r>
        <w:rPr>
          <w:lang w:val="uk-UA"/>
        </w:rPr>
        <w:t>Начальник управління з питань надзвичайних ситуацій та у справах</w:t>
      </w:r>
    </w:p>
    <w:p>
      <w:pPr>
        <w:pStyle w:val="Normal"/>
        <w:tabs>
          <w:tab w:val="clear" w:pos="708"/>
          <w:tab w:val="left" w:pos="7367" w:leader="none"/>
        </w:tabs>
        <w:jc w:val="both"/>
        <w:rPr/>
      </w:pPr>
      <w:r>
        <w:rPr>
          <w:lang w:val="uk-UA"/>
        </w:rPr>
        <w:t>захисту населення від наслідків Чорнобильської катастрофи облдержадміністрації                                                             В.М. Риг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36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04:00Z</dcterms:created>
  <dc:creator>Владимир</dc:creator>
  <dc:description/>
  <cp:keywords/>
  <dc:language>en-US</dc:language>
  <cp:lastModifiedBy>Maxim</cp:lastModifiedBy>
  <dcterms:modified xsi:type="dcterms:W3CDTF">2011-12-26T13:04:00Z</dcterms:modified>
  <cp:revision>2</cp:revision>
  <dc:subject/>
  <dc:title>                                                                                                                                                                                               Додаток 1 </dc:title>
</cp:coreProperties>
</file>